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55.75pt;width:191.95pt;height:55.65pt;mso-wrap-style:none;v-text-anchor:middle;mso-position-vertical:top" type="_x0000_t172">
            <v:path textpathok="t"/>
            <v:textpath on="t" fitshape="t" string="Music Suggestions!" style="font-family:&quot;Arial Black&quot;;font-size:1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1804035" cy="1506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as Mañanitas –Popular Mexican Saint’s Day so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Estas son las mañanitas que cantaba el rey Davi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y por ser día de tu santo te las cantamos aquí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spierta mi bien despiert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ira que ya amaneció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a los pajaritos cant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La luna ya se metió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¡Qué linda está la mañana hoy que vengo a saludart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enimos todos con gusto y placer a felicitarte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día en que tú naciste, nacieron todas las flor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 la pila del bautizmo cantaron los ruiseñore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a viene amaneciendo ya la luz que ya Dios dio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vantarse de la mañana, mira que ya amaneció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 las estrellas del cielo tengo que bajarte dos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a para saludarte, otra para decirte adió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olaron cuatro palomas por toditas las ciudad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y por ser día de tu santo te deseamos felicidade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 racimos de flores hoy te vengo a saluda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 hoy por ser día de tu santo te venimos a canta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“</w:t>
      </w:r>
      <w:r>
        <w:rPr>
          <w:rFonts w:cs="Comic Sans MS" w:ascii="Comic Sans MS" w:hAnsi="Comic Sans MS"/>
          <w:b/>
        </w:rPr>
        <w:t>Happy Birthday” –to the tune of “Happy Birthday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Feliz cumpleaños a ti,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Feliz cumpleaños a ti,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Feliz cumpleaños a __________________,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liz cumpleaños a ti.              (name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1:30:00Z</dcterms:created>
  <dc:creator>Futura Language Professionals</dc:creator>
  <dc:description/>
  <cp:keywords/>
  <dc:language>en-US</dc:language>
  <cp:lastModifiedBy>Lindsey Nicole Martin</cp:lastModifiedBy>
  <dcterms:modified xsi:type="dcterms:W3CDTF">2008-06-13T20:22:00Z</dcterms:modified>
  <cp:revision>4</cp:revision>
  <dc:subject/>
  <dc:title>Level I </dc:title>
</cp:coreProperties>
</file>